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DI - Change Directory v.1.0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4-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4-439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443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44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